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т «___» __________ 200__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и адрес должника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ступлении исполнительного докумен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казначейское управление Администрации города Смоленска уведомляет о поступлении исполнительного документа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520"/>
        <w:gridCol w:w="1420"/>
        <w:gridCol w:w="1460"/>
        <w:gridCol w:w="1620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</w:t>
              <w:br/>
              <w:t xml:space="preserve">поступления  </w:t>
              <w:br/>
              <w:t>исполнительного</w:t>
              <w:br/>
              <w:t xml:space="preserve">документа в  </w:t>
              <w:br/>
              <w:t xml:space="preserve">Финансово-казначейское управление Администрации г.Смоленска     </w:t>
              <w:br/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>организации/Ф.И.О.</w:t>
              <w:br/>
              <w:t xml:space="preserve">взыскателя по   </w:t>
              <w:br/>
              <w:t xml:space="preserve">исполнительному  </w:t>
              <w:br/>
              <w:t xml:space="preserve">документу     </w:t>
              <w:br/>
              <w:t xml:space="preserve">(представителя  </w:t>
              <w:br/>
              <w:t xml:space="preserve">взыскателя)/   </w:t>
              <w:br/>
              <w:t xml:space="preserve">судебного органа, </w:t>
              <w:br/>
              <w:t xml:space="preserve">представившего  </w:t>
              <w:br/>
              <w:t xml:space="preserve">исполнительный  </w:t>
              <w:br/>
              <w:t xml:space="preserve">документ/номер  </w:t>
              <w:br/>
              <w:t xml:space="preserve">и дата почтового </w:t>
              <w:br/>
              <w:t xml:space="preserve">уведомления    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й документ       </w:t>
            </w:r>
          </w:p>
        </w:tc>
      </w:tr>
      <w:tr>
        <w:trPr>
          <w:trHeight w:val="120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</w:t>
              <w:br/>
              <w:t xml:space="preserve">дата  </w:t>
              <w:br/>
              <w:t xml:space="preserve">выдачи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</w:t>
              <w:br/>
              <w:t xml:space="preserve">судебного  </w:t>
              <w:br/>
              <w:t xml:space="preserve">орган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судебного акта </w:t>
              <w:br/>
              <w:t>и номер дела, по</w:t>
              <w:br/>
              <w:t xml:space="preserve">которому выдан </w:t>
              <w:br/>
              <w:t xml:space="preserve">исполнитель-ный </w:t>
              <w:br/>
              <w:t xml:space="preserve">документ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 необходимости представления в течение 10 рабочих  дней  после получения настоящего уведомления следующих документов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информации в письменном виде об источнике образования задолженности, а при образовании задолженности в результате деятельности должника, финансируемой из бюджета, о кодах бюджетной классификации   Российской Федерации, по которым должны быть произведены расходы бюджета по исполнению требований, содержащихся в исполнительном    документе, применительно к бюджетной классификации Российской Федерации текущего финансового года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платежного документа на перечисление в установленном порядке средств в размере полного либо частичного исполнения требований исполнительного документа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при отсутствии или недостаточности остатка лимитов бюджетных обязательств (бюджетных ассигнований) и (или) объемов финансирования    расходов, необходимых  для удовлетворения требований, содержащихся  в  исполнительном документе, заверенную копию запроса - требования главному распорядителю (распорядителю) о необходимости выделения   дополнительных лимитов бюджетных обязательств (бюджетных    ассигнований) и  (или) объемов финансирования в целях исполнения  требований, содержащихся в исполнительном документе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иложение: Копии  судебного  акта и  заявление взыскателя на ____ листах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начейского управ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Смоленска      _______________              В.Н. Абрамов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МП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 &lt;*&gt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ика о получении Уведомления о поступлен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ого документ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«____» ____________ 200___ г. № 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  ___________________  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подпись)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«____» _____________ 200___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Заполняется в случае вручения Уведомления о поступлении исполнительного документа с нарочным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04:00Z</dcterms:created>
  <dc:creator>urist2</dc:creator>
  <dc:description/>
  <cp:keywords/>
  <dc:language>en-US</dc:language>
  <cp:lastModifiedBy>urist2</cp:lastModifiedBy>
  <cp:lastPrinted>2008-03-18T12:21:00Z</cp:lastPrinted>
  <dcterms:modified xsi:type="dcterms:W3CDTF">2008-03-19T06:33:00Z</dcterms:modified>
  <cp:revision>15</cp:revision>
  <dc:subject/>
  <dc:title>Приложение № __</dc:title>
</cp:coreProperties>
</file>